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83"/>
          <w:sz w:val="28"/>
          <w:szCs w:val="28"/>
        </w:rPr>
      </w:pPr>
      <w:r>
        <w:rPr>
          <w:b/>
          <w:w w:val="83"/>
          <w:sz w:val="28"/>
          <w:szCs w:val="28"/>
        </w:rPr>
        <w:drawing>
          <wp:inline distT="0" distB="0" distL="0" distR="0">
            <wp:extent cx="650748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228600</wp:posOffset>
                </wp:positionV>
                <wp:extent cx="4457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w w:val="8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w w:val="83"/>
                                <w:sz w:val="32"/>
                                <w:szCs w:val="32"/>
                              </w:rPr>
                              <w:t>Опросный лист на изготовление шкафа АВ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w w:val="8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w w:val="83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18pt;mso-position-vertical-relative:page;margin-left: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w w:val="8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w w:val="83"/>
                          <w:sz w:val="32"/>
                          <w:szCs w:val="32"/>
                        </w:rPr>
                        <w:t>Опросный лист на изготовление шкафа АВ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w w:val="83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80"/>
                          <w:w w:val="83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w w:val="83"/>
          <w:sz w:val="16"/>
          <w:szCs w:val="16"/>
        </w:rPr>
      </w:pPr>
      <w:r>
        <w:rPr>
          <w:b/>
          <w:w w:val="83"/>
          <w:sz w:val="16"/>
          <w:szCs w:val="16"/>
        </w:rPr>
      </w:r>
    </w:p>
    <w:tbl>
      <w:tblPr>
        <w:tblW w:w="1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72"/>
        <w:gridCol w:w="29"/>
        <w:gridCol w:w="239"/>
        <w:gridCol w:w="92"/>
        <w:gridCol w:w="306"/>
        <w:gridCol w:w="1782"/>
        <w:gridCol w:w="445"/>
        <w:gridCol w:w="239"/>
        <w:gridCol w:w="936"/>
        <w:gridCol w:w="265"/>
        <w:gridCol w:w="2700"/>
        <w:gridCol w:w="522"/>
        <w:gridCol w:w="265"/>
      </w:tblGrid>
      <w:tr>
        <w:trPr>
          <w:trHeight w:val="3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ЗАПРАШИВАЕМЫЕ ДАННЫ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ОТВЕТЫ ЗАКАЗЧИКА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и номер шкафа, панели (стандарт)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минальный ток ввод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оминальное напряж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пряжение цепей управле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В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ХЕМА ПЕРВИЧНЫХ СОЕДИНЕНИЙ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Номер схемы вторичных соединений  (для стандартного)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Количество отходящих присоединений.                    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звание в рамк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9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ключение резервного напряжения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ри пропадании напряжения на любой фазе основного питающего ввода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</w:t>
              <w:tab/>
              <w:t xml:space="preserve">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ри нарушении чередования фаз на основном питающем ввод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</w:t>
              <w:tab/>
              <w:t xml:space="preserve">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При выходе питающего напряжения на питающем вводе за заданные пределы: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</w:t>
              <w:tab/>
              <w:t xml:space="preserve">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- верхний предел, % от </w:t>
            </w:r>
            <w:r>
              <w:rPr>
                <w:rFonts w:cs="Arial"/>
                <w:lang w:val="en-US"/>
              </w:rPr>
              <w:t>U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bscript"/>
              </w:rPr>
              <w:t>ном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</w:t>
            </w:r>
            <w:r>
              <w:rPr>
                <w:rFonts w:cs="Arial"/>
              </w:rPr>
              <w:t xml:space="preserve">- нижний предел, % от </w:t>
            </w:r>
            <w:r>
              <w:rPr>
                <w:rFonts w:cs="Arial"/>
                <w:lang w:val="en-US"/>
              </w:rPr>
              <w:t>U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vertAlign w:val="subscript"/>
              </w:rPr>
              <w:t>ном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Возврат на основной ввод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 xml:space="preserve">Автоматический 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</w:t>
              <w:tab/>
              <w:t xml:space="preserve">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Ручной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</w:t>
              <w:tab/>
              <w:t xml:space="preserve">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 xml:space="preserve">Контроль параметров резервного ввода 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</w:t>
              <w:tab/>
              <w:t xml:space="preserve">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Задержка времени при переключении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- на резервный ввод, сек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- на возврат на основной ввод, сек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3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Аппаратное решение АВР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- контакторы (пускатели)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- автоматы с моторным приводом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4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вод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количество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расположени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верху      □ Снизу      □ Сбоку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5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ыводы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количество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расположени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□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верху      □ Снизу      □ Сбоку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6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личие устройств сигнализации и контроля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вольтметр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амперметр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светосигнальная арматура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контроллер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тепень защиты, </w:t>
            </w:r>
            <w:r>
              <w:rPr>
                <w:rFonts w:cs="Arial"/>
                <w:lang w:val="en-US"/>
              </w:rPr>
              <w:t>IP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8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лиматическое исполнение по ГОСТ 15150-69УХЛ4 или друго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абаритные размеры, мм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_______   Ш_______   Г_______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сполнение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напольно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 </w:t>
            </w: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навесно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 </w:t>
            </w: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- встроенное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 </w:t>
            </w: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1</w:t>
            </w:r>
          </w:p>
        </w:tc>
        <w:tc>
          <w:tcPr>
            <w:tcW w:w="640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ринудительная вентиляция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 </w:t>
            </w:r>
            <w:r>
              <w:rPr>
                <w:rFonts w:eastAsia="Arial"/>
              </w:rPr>
              <w:t xml:space="preserve">     </w:t>
            </w:r>
            <w:r>
              <w:rPr/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Да                    □ Нет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95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0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АННЫЕ О ЗАКАЗЧИКЕ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именование заказчика</w:t>
            </w:r>
          </w:p>
        </w:tc>
        <w:tc>
          <w:tcPr>
            <w:tcW w:w="7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Адрес и контактные </w:t>
              <w:br/>
              <w:t xml:space="preserve">данные заказчика </w:t>
            </w:r>
          </w:p>
        </w:tc>
        <w:tc>
          <w:tcPr>
            <w:tcW w:w="7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9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7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sz w:val="16"/>
          <w:szCs w:val="16"/>
        </w:rPr>
        <w:t> </w:t>
      </w:r>
      <w:r>
        <w:rPr>
          <w:rFonts w:cs="Verdana" w:ascii="Verdana" w:hAnsi="Verdana"/>
          <w:sz w:val="16"/>
          <w:szCs w:val="16"/>
        </w:rPr>
        <w:t>В случае затруднений с заполнением опросного листа наши специалисты помогут Вам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Заполненный опросный лист отошлите нам по электронной почте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mailto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: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info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@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ra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-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nn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ru</w:t>
        </w:r>
      </w:hyperlink>
      <w:r>
        <w:rPr>
          <w:rFonts w:cs="Verdana" w:ascii="Verdana" w:hAnsi="Verdana"/>
          <w:sz w:val="16"/>
          <w:szCs w:val="16"/>
        </w:rPr>
        <w:t xml:space="preserve">    или факсу (8312) 78-30-60 </w:t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a-n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36:00Z</dcterms:created>
  <dc:creator>Медведев</dc:creator>
  <dc:description/>
  <cp:keywords/>
  <dc:language>en-US</dc:language>
  <cp:lastModifiedBy>Медведев</cp:lastModifiedBy>
  <dcterms:modified xsi:type="dcterms:W3CDTF">2005-10-31T07:37:00Z</dcterms:modified>
  <cp:revision>10</cp:revision>
  <dc:subject/>
  <dc:title>Опросный лист на изготовление шкафа АВР</dc:title>
</cp:coreProperties>
</file>